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6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6 год» потребует внесение изменений в следующий акт законодатель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37/412-П «Об утверждении государственной программы Ульяновской области «Развитие строительства и архитектуры в Ульяновской области» на 2014-2018 г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37/411-П «Об утверждении государственной программы Ульяновской области «Развитие жилищно-коммунального хозяйства в Ульяновской области» 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37/419-П «Об утверждении государственной программы Ульяновской области «Развитие транспортной системы Ульяновской области» на 2014-2019 г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16-П «Об утверждении государственной программы Ульяновской области «Развитие физической культуры и спорта в Ульяновской области 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14-П «Об утверждении государственной программы Ульяновской области «Развитие культуры и сохранение объектов культурного развития в Ульяновской области» 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о внесении изменений в  Постановление Правительства Ульяновской области от 11.09.2013 № 37/407-П «Об утверждении государственной программы Ульяновской области «Развитие и модернизация образования в Ульяновской области» 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13-П «Об утверждении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37/409-П «Об утверждении государственной программы Ульяновской области «Гражданское общество и государственная национальная политика Ульяновской области» на 2014-2018 г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о внесении изменений в постановление  Правительства  Ульяновской  области от 11.09.2013 № 37/408-П «Об утверждении государственной программы Ульяновской области «Социальная поддержка и защита населения Ульяновской области» на 2014-2018 г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15-П «Об утверждении государственной программы Ульяновской области «Охрана окружающей среды и восстановление природных ресурсов в Ульяновской области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20-П «Об утверждении государственной программы Ульяновской области  «Развитие сельского хозяйства и регулирование рынков сельскохозяйственной продукции, сырья и продовольств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17-П «Об утверждении государственной программы Ульяновской области «Формирование благоприятного инвестиционного климата в Ульяновской области» на 2014-2018 год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 Е.В.Буцкая</w:t>
      </w:r>
    </w:p>
    <w:sectPr>
      <w:type w:val="nextPage"/>
      <w:pgSz w:w="11906" w:h="16838"/>
      <w:pgMar w:left="1701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6-03-09T11:36:00Z</cp:lastPrinted>
  <dcterms:modified xsi:type="dcterms:W3CDTF">2016-04-14T10:06:00Z</dcterms:modified>
  <cp:revision>6</cp:revision>
  <dc:subject/>
  <dc:title>ПРОЕКТ</dc:title>
</cp:coreProperties>
</file>